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  <w:r>
        <w:rPr>
          <w:rFonts w:cs="Arial,Bold;Arial" w:ascii="Arial,Bold;Arial" w:hAnsi="Arial,Bold;Arial"/>
          <w:b/>
          <w:bCs/>
          <w:sz w:val="22"/>
          <w:szCs w:val="22"/>
        </w:rPr>
        <w:t>Nabava raziskovalne opreme</w:t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,Bold;Arial" w:ascii="Arial,Bold;Arial" w:hAnsi="Arial,Bold;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 bre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1: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>Modularna inkubatorska postaja za individualno nemoteno inkubacijo človeških zarodkov in vitro + 7-letno vzdrževanje po primopreda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2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kventator nove generacije za genetske analize + 7-letno vzdrževanje po primopredaj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3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 za diagnostiko motilitetnih motenj zgornjega prebavnega trakt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Besedil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4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D Ultrazvočni diagnostični aparat za preiskave v ginekologiji in porodništvu + 7-letno vzdrževanje po primopredaj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Besedilo1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V polje vrednost v EUR brez DDV vpišite skupno vrednost opreme in vzdrževanja (izjema sklop št. 3, kjer vpišite samo vrednost opreme)  – TABELE ŠT: 1 iz obrazca »Predračun</w:t>
      </w:r>
      <w:r>
        <w:rPr>
          <w:rFonts w:cs="Arial" w:ascii="Arial" w:hAnsi="Arial"/>
          <w:sz w:val="18"/>
          <w:szCs w:val="18"/>
        </w:rPr>
        <w:t>« - (OBR-3/1) in/ali iz obrazca »Predračun« - (OBR-3/2) in/ali iz obrazca »Predračun« - (OBR-3/3), in/ali iz obrazca »Predračun« - (OBR-3/4,): odvisno ali ponudnik daje ponudbo za sklop št. 1 in/ali sklop št. 2 in/ali sklop št. 3 in/ali sklop št.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eastAsia="Arial" w:cs="Arial" w:ascii="Arial" w:hAnsi="Arial"/>
        <w:i/>
        <w:sz w:val="20"/>
      </w:rPr>
      <w:t xml:space="preserve"> </w:t>
    </w:r>
    <w:r>
      <w:rPr>
        <w:rFonts w:cs="Arial" w:ascii="Arial" w:hAnsi="Arial"/>
        <w:i/>
        <w:sz w:val="20"/>
      </w:rPr>
      <w:t xml:space="preserve">UKC Maribor       </w:t>
    </w:r>
    <w:bookmarkEnd w:id="0"/>
    <w:bookmarkEnd w:id="1"/>
    <w:r>
      <w:rPr>
        <w:rFonts w:cs="Arial" w:ascii="Arial" w:hAnsi="Arial"/>
        <w:i/>
        <w:sz w:val="20"/>
      </w:rPr>
      <w:t xml:space="preserve">                                                                                       Nabava raziskovalne opreme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character" w:styleId="Naslov9Znak">
    <w:name w:val="Naslov 9 Znak"/>
    <w:qFormat/>
    <w:rPr>
      <w:rFonts w:ascii="Garamond" w:hAnsi="Garamond" w:cs="Garamond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9-11-18T13:42:00Z</cp:lastPrinted>
  <dcterms:modified xsi:type="dcterms:W3CDTF">2020-05-08T12:21:00Z</dcterms:modified>
  <cp:revision>71</cp:revision>
  <dc:subject/>
  <dc:title>SPLOŠNA BOLNIŠNICA MARIBOR                                                                        OBR-D</dc:title>
</cp:coreProperties>
</file>